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sz w:val="20"/>
          <w:szCs w:val="20"/>
        </w:rPr>
        <w:t xml:space="preserve">Załącznik nr 4 do Regulaminu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ZGŁOSZENIOWY DLA MSP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o projektu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36"/>
          <w:szCs w:val="36"/>
        </w:rPr>
        <w:t>Operator voucherów zwiększających konkurencyjność MSP działających w obszarze inteligentnych specjalizacji na terenie województwa opolskiego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Konkurencyjna gospodarka 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ZIAŁANIE 2.3 Wzmocnienie otoczenia biznesu – wybór operatora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tosowana w obrocie gospodarcz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praw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adres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/numer domu/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, nazwa miejscowośc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Osoba odpowiedzialna za realizację </w:t>
              <w:br/>
              <w:t>i rozliczenie udziału MSP w projekci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Telefon/ F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trona internet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INFORMACJE DOTYCZĄCE USŁUG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usługi podstawowa/prorozwoj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 świadczącego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zacja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usługi netto/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INFORMACJE NT. M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Wielkość przedsiębiorstwa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leży wskazać czy przedsiębiorstwo zalicza się do kategorii MSP odnosząc się do definicji z załącznika I do Rozporządzenia Komisji (UE) nr 651/2014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dostępne na stronie </w:t>
            </w:r>
            <w:hyperlink r:id="rId3">
              <w:r>
                <w:rPr>
                  <w:rStyle w:val="InternetLink"/>
                  <w:i/>
                  <w:sz w:val="24"/>
                  <w:szCs w:val="24"/>
                </w:rPr>
                <w:t>http://rpo.opolskie.pl/?p=106</w:t>
              </w:r>
            </w:hyperlink>
            <w:r>
              <w:rPr>
                <w:i/>
                <w:sz w:val="24"/>
                <w:szCs w:val="24"/>
              </w:rPr>
              <w:t xml:space="preserve"> w zakładce rozporządzenia unijne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, w który MSP prowadzi działalnoś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emiczn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udowlany wraz z przemysłem mineralnym i usługami budowlanymi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szynowy i elektromaszynowy (RSI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paliwowo-energetyczn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lno-spożywcz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zewno-papierniczy, w tym przemysł meblarski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talowy i metalurgiczn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medyczne i rehabilitacyjn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turystyczn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nsport i logistyka (RSI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usługi edukacyjn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mysł lekki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sługi finansow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andel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twórstwo przemysłow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gastronomiczne i zakwaterowa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wodno-kanalizacyj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eterynaria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zostałe.</w:t>
            </w:r>
            <w:r>
              <w:rPr>
                <w:i/>
                <w:sz w:val="24"/>
                <w:szCs w:val="24"/>
              </w:rPr>
              <w:t xml:space="preserve"> </w:t>
              <w:br/>
              <w:t>(należy wybrać jeden główny obszar i określić, czy jest zgodny z RSIWO 2020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MSP jest przedsiębiorstwem ekologicz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rzedsiębiorstwo ekologiczne to takie, które wykorzystuje alternatywne paliwa, odnawialne źródła energii, stosuje technologie proekologiczne. Przedmiotem działalności przedsiębiorstwa jest ekoinnowacyjność, tj. recykling odpadów, oczyszczanie zużytej wody i ścieków, filtracja i kontrola emisji lub wytwarzanie ekoinnowacyjnych produkt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Czy usługa, na którą MSP zgłasza zapotrzebowanie dotyczy internacjonalizacji działalności lub tworzenia nowych modeli biznes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INFORMACJE NT. ZAPOTRZEBOWANIA M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Rodzaje usług, na które MSP zgłasza zapotrzebowanie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Zapotrzebowanie należy przedstawić </w:t>
              <w:br/>
              <w:t>w przyjętym przez IZRPO WO 2014-2020 podzia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usługi dostępne w ramach dot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sługi dostępne w ramach wsparcia niefinansowa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żliwe jest także wykazanie zapotrzebowania na oba rodzaje usług (zgodnie z katalogiem usług zdefiniowanych przez IZRPO WO 2014-2020)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usługa wynika z potrzeb przedsiębiorstwa i jest związana z przedmiotem działalności przedsiębiorstwa? Należy uzasadnić odpowiedź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świadczenia 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Operator voucherów zwiększających konkurencyjność MSP działających w obszarze inteligentnych specjalizacji na terenie województwa opolskiego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8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>Oś priorytetowa II –</w:t>
      </w:r>
      <w:r>
        <w:rPr>
          <w:rFonts w:eastAsia="Times New Roman"/>
          <w:bCs/>
          <w:i/>
          <w:sz w:val="24"/>
          <w:szCs w:val="28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Działanie 2.3 </w:t>
      </w:r>
      <w:r>
        <w:rPr>
          <w:rFonts w:eastAsia="Times New Roman"/>
          <w:bCs/>
          <w:i/>
          <w:sz w:val="24"/>
          <w:szCs w:val="28"/>
        </w:rPr>
        <w:t>Wzmocnienie otoczenia biznesu – wybór operator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am, ż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ane zawarte w Formularzu zgłoszeniowym dla MSP są zgodne z prawd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zostałam/-em poinformowana/-y, że Projekt „Operator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>voucherów zwiększających konkurencyjność MSP działających w obszarze inteligentnych specjalizacji na terenie województwa opolskiego</w:t>
      </w:r>
      <w:r>
        <w:rPr>
          <w:rFonts w:eastAsia="Times New Roman"/>
          <w:sz w:val="24"/>
          <w:szCs w:val="24"/>
          <w:lang w:eastAsia="pl-PL"/>
        </w:rPr>
        <w:t>” jest dofinansowany z Europejskiego Funduszu Rozwoju Regionalnego w ramach Regionalnego Programu Operacyjnego Województwa Opolskiego na lata 2014-2020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am/-em się i zaakceptowałam/-em Regulamin rekrutacji i udzielania wsparcia projektu Operator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>voucherów zwiększających konkurencyjność MSP działających w obszarze inteligentnych specjalizacji na terenie województwa opolskiego</w:t>
      </w:r>
      <w:r>
        <w:rPr>
          <w:rFonts w:eastAsia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 daną usługę nie otrzymałam/-em dofinansowania z innych źróde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prowadzę działalności gospodarczej w sektorach wykluczonych na podstawie art. 1 rozporządzeniu Komisji (UE) nr 1407/2013 z dnia 18 grudnia 2013r. w sprawie stosowania art. 107 i 108 Traktatu o funkcjonowaniu Unii Europejskiej do pomocy </w:t>
        <w:br/>
        <w:t>de minimis (Dz. Urz. UE L 352 z 24.12.2013r. str. 1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rażam zgodę na gromadzenie, przetwarzanie i przekazywanie moich danych osobowych zawartych w Formularzu zgłoszeniowym dla MSP, zgodnie z art. 6 ust. 1 lit. a ogólnego rozporządzenia o ochronie danych osobowych z dnia 27 kwietnia 2016 r. (Dz. Urz. UE L 119 z 04.05.2016), związanych z przeprowadzeniem rekrutacji, realizacji, monitoringu i ewaluacji projektu, a także w zakresie niezbędnym do wywiązania Operatora z obowiązków wobec IZ RPO WO. Moja zgoda obejmuje również przetwarzanie danych  w przyszłości pod warunkiem, że nie zostanie zmieniony cel przetwarz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/>
          <w:sz w:val="24"/>
          <w:szCs w:val="24"/>
          <w:lang w:eastAsia="pl-PL"/>
        </w:rPr>
        <w:t>usługodawcą w ramach projektu Operator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>voucherów zwiększających konkurencyjność MSP działających w obszarze inteligentnych specjalizacji na terenie województwa opolskiego</w:t>
      </w:r>
      <w:r>
        <w:rPr>
          <w:rFonts w:eastAsia="Times New Roman"/>
          <w:sz w:val="24"/>
          <w:szCs w:val="24"/>
          <w:lang w:eastAsia="pl-PL"/>
        </w:rPr>
        <w:t xml:space="preserve"> nie jest podmiot, z którym MSP jest powiązane osobowo lub kapitałowo. Przez powiązania kapitałowe lub osobowe rozumie się wzajemne relacje polegające 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udziale w spółce jako wspólnik spółki cywilnej lub w innej spółce osobow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posiadaniu co najmniej 10 % udziałów lub akcji spółki z o.o. lub akc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pozostawaniu w takim stosunku prawnym lub faktycznym, który może budzić uzasadnione wątpliwości, co do bezstronności w wyborze dostawcy usługi, </w:t>
        <w:br/>
        <w:t>w szczególności pozostawanie w związku małżeńskim, w stosunku pokrewieństwa lub powinowactwa w linii prostej, pokrewieństwa lub powinowactwa w linii bocznej do MSP lub w stosunku przysposobienia, opieki lub kuratel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posiadam/nie posiadam</w:t>
      </w:r>
      <w:r>
        <w:rPr>
          <w:rFonts w:eastAsia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/>
          <w:sz w:val="18"/>
          <w:szCs w:val="18"/>
          <w:lang w:eastAsia="pl-PL"/>
        </w:rPr>
        <w:t xml:space="preserve">(*niepotrzebne skreślić)  </w:t>
      </w:r>
      <w:r>
        <w:rPr>
          <w:rFonts w:eastAsia="Times New Roman"/>
          <w:sz w:val="24"/>
          <w:szCs w:val="24"/>
          <w:lang w:eastAsia="pl-PL"/>
        </w:rPr>
        <w:t xml:space="preserve">prawnej możliwości odzyskania lub odliczenia poniesionego ostatecznie kosztu podatku VAT w związku z realizacją działań wskazanych w  Umowie. Jednocześnie zobowiązuję się do zwrotu zrefundowanej w ramach Projektu części poniesionego podatku VAT, jeżeli zaistnieją przesłanki umożliwiające odzyskanie lub odliczenie tego podatku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obowiązuje się również do udostępnienia dokumentacji finansowo-księgowej oraz udzielania uprawnionym organom kontrolnym informacji  umożliwiających weryfikację kwalifikowalności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jestem podmiotem, na którym ciąży obowiązek zwrotu pomocy publicznej </w:t>
        <w:br/>
        <w:t>w wyniku decyzji Komisji Europejskiej, uznającej taką pomoc za niezgodną z prawem oraz rynkiem wewnętrz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dsiębiorstwo, które reprezentuję nie otrzymało, w roku kalendarzowym, </w:t>
        <w:br/>
        <w:t xml:space="preserve">w którym przystępuje do projektu oraz w poprzedzających go dwóch latach kalendarzowych, pomocy de minimis z różnych źródeł i w różnych formach, której wartość brutto łącznie z pomocą, o którą się ubiega, przekraczałaby równowartość </w:t>
        <w:br/>
        <w:t xml:space="preserve">w złotych kwoty 200 000,00 EUR, a w przypadku podmiotu prowadzącego działalność w sektorze transportu drogowego towarów - równowartość w złotych kwoty </w:t>
        <w:br/>
        <w:t>100 000,00 EUR, obliczonych według średniego kursu Narodowego Banku Polskiego obowiązującego w dniu udzielenia pomocy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Zgodnie z art. 13 ogólnego rozporządzenia o ochronie danych osobowych z dnia 27 kwietnia 2016 r. (Dz. Urz. UE L 119 z 04.05.2016)  zostałem poinformowany, że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torem danych osobowych MSP jest Opolskie Centrum Rozwoju Gospodarki z siedzibą w Opolu, ul. Krakowska 38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 z Inspektorem Ochrony Danych – </w:t>
      </w:r>
      <w:r>
        <w:rPr>
          <w:sz w:val="24"/>
          <w:szCs w:val="24"/>
          <w:lang w:val="pl-PL"/>
        </w:rPr>
        <w:t>iod@ocrg.opolskie.pl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dane osobowe MSP przetwarzane będą w celu rekrutacji, realizacji umowy, rozliczenia, monitoringu po realizacji umowy, sprawozdawczości na podstawie Art. 6 ust. 1 lit. B ogólnego rozporządzenia o ochronie danych osobowych z dnia 27 kwietnia 2016 r.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biorcami danych osobowych MSP będą wyłącznie podmioty uprawnione do uzyskania danych osobowych na podstawie przepisów pra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2" w:name="_Hlk517861277"/>
      <w:bookmarkEnd w:id="2"/>
      <w:r>
        <w:rPr>
          <w:sz w:val="24"/>
          <w:szCs w:val="24"/>
          <w:lang w:val="pl-PL"/>
        </w:rPr>
        <w:t>d</w:t>
      </w:r>
      <w:r>
        <w:rPr>
          <w:sz w:val="24"/>
          <w:szCs w:val="24"/>
        </w:rPr>
        <w:t>ane osobowe MSP i IOB przechowywane będą przez okres rozliczenia Regionalnego Programu Operacyjnego Województwa Opolskiego na lata 2014 -2020 oraz zakończenia archiwizowania dokumentacj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3" w:name="_Hlk517861277"/>
      <w:bookmarkEnd w:id="3"/>
      <w:r>
        <w:rPr>
          <w:sz w:val="24"/>
          <w:szCs w:val="24"/>
        </w:rPr>
        <w:t>MSP posiada prawo do żądania od administratora dostępu do danych osobowych, ich sprostowania, usunięcia lub ograniczenia przetwarza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SP ma prawo wniesienia skargi do organu nadzorcz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podanie przez MSP danych osobowych jest dobrowolne, jednakże odmowa podania danych może skutkować odstąpieniem od realizacji umowy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before="0" w:after="160"/>
        <w:ind w:left="4956" w:firstLine="708"/>
        <w:jc w:val="center"/>
        <w:rPr/>
      </w:pPr>
      <w:r>
        <w:rPr>
          <w:rFonts w:eastAsia="Times New Roman"/>
          <w:bCs/>
          <w:i/>
          <w:sz w:val="20"/>
          <w:szCs w:val="20"/>
          <w:lang w:eastAsia="pl-PL"/>
        </w:rPr>
        <w:t>do reprezentowania MSP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left" w:pos="840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580</wp:posOffset>
              </wp:positionH>
              <wp:positionV relativeFrom="paragraph">
                <wp:posOffset>46990</wp:posOffset>
              </wp:positionV>
              <wp:extent cx="4733925" cy="0"/>
              <wp:effectExtent l="635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4pt,3.7pt" to="418.1pt,3.7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ab/>
      <w:tab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po.opolskie.pl/?p=10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7:00Z</dcterms:created>
  <dc:creator>Magdalena Moj</dc:creator>
  <dc:description/>
  <cp:keywords/>
  <dc:language>en-US</dc:language>
  <cp:lastModifiedBy>Alina Skrzyńska</cp:lastModifiedBy>
  <cp:lastPrinted>2018-04-27T09:06:00Z</cp:lastPrinted>
  <dcterms:modified xsi:type="dcterms:W3CDTF">2021-09-29T07:11:00Z</dcterms:modified>
  <cp:revision>5</cp:revision>
  <dc:subject/>
  <dc:title/>
</cp:coreProperties>
</file>